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nswer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SL223: Reading</w:t>
      </w:r>
    </w:p>
    <w:p>
      <w:pPr>
        <w:pStyle w:val="Normal"/>
        <w:rPr>
          <w:b/>
          <w:b/>
        </w:rPr>
      </w:pPr>
      <w:r>
        <w:rPr>
          <w:b/>
          <w:sz w:val="32"/>
        </w:rPr>
        <w:t>Textbook:  Making Conn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 1: World Health in the Twenty-first Century</w:t>
      </w:r>
    </w:p>
    <w:p>
      <w:pPr>
        <w:pStyle w:val="Normal"/>
        <w:rPr>
          <w:b/>
          <w:b/>
        </w:rPr>
      </w:pPr>
      <w:r>
        <w:rPr>
          <w:b/>
        </w:rPr>
        <w:t>Skills &amp; Strategies 1: Continuing Ideas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Skill Practice 1, page 4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Progress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hange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Discovery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ink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Risk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Requirement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Prediction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ck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Assistance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10.Increas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kill Practice 2, page 4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This: There was slow traffic on the Interstate this morning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This: Students who have no interest in school often disturb high school classes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This realization: A lot of people realize that exercise is important for health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This knowledge:  They knew a great deal about the movements of Earth and about the positions of the stars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These demands: A 20 percent wage increase, longer vacations, and better medical insurance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This: Tom’s father did not get angry with Tom when he heard that he had wrecked the family car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This practice: The practice in the southern United States of sending black children to all-black schools because they were not allowed to go to the same schools as white children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These attempts: The birth control programs that a number of developing countries have tried to introduce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Such an increase: They would not want to raise taxes by more than 10 percent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These events:  The murders of Martin Luther King, Jr., and Bobby Kennedy in 196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kill Practice 3, page 6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Failure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View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endency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Attempt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Move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Attitude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Circumstance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Incident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Achievement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Stateme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4"/>
        </w:tabs>
        <w:ind w:left="792" w:hanging="28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30:00Z</dcterms:created>
  <dc:creator>Humantech Humantech</dc:creator>
  <dc:description/>
  <dc:language>en-US</dc:language>
  <cp:lastModifiedBy>Humantech Humantech</cp:lastModifiedBy>
  <dcterms:modified xsi:type="dcterms:W3CDTF">2010-01-19T16:17:00Z</dcterms:modified>
  <cp:revision>3</cp:revision>
  <dc:subject/>
  <dc:title>Answers</dc:title>
</cp:coreProperties>
</file>